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29"/>
        <w:gridCol w:w="933"/>
        <w:gridCol w:w="1016"/>
        <w:gridCol w:w="18"/>
        <w:gridCol w:w="1152"/>
        <w:gridCol w:w="933"/>
        <w:gridCol w:w="1760"/>
        <w:gridCol w:w="1410"/>
        <w:gridCol w:w="236"/>
        <w:gridCol w:w="1166"/>
      </w:tblGrid>
      <w:tr>
        <w:trPr>
          <w:trHeight w:val="510" w:hRule="atLeast"/>
        </w:trPr>
        <w:tc>
          <w:tcPr>
            <w:tcW w:w="1017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静安区立功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竞赛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度考核表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赛单位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盖章）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立功竞赛领导小组组长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能 部门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负责人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络员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址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邮编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别及分值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分值细化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核分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共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分）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作网络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组织健全：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        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健全有活动记录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健全无活动记录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组织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职责分工清晰：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    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职责分工且分工清晰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职责分工但不清晰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职责分工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        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作制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类工作制度齐全：</w:t>
            </w:r>
          </w:p>
          <w:p>
            <w:pPr>
              <w:pStyle w:val="Normal"/>
              <w:widowControl/>
              <w:ind w:firstLine="15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工作制度且工作制度齐全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工作制度但齐全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工作制度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执行制度有力：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       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考核体系且考核体系完整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考核体系但不完整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考核体系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优“活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立领导小组：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         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领导小组有活动记录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领导小组无活动记录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领导小组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0" w:hanging="18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双优”活动成效显： </w:t>
            </w:r>
          </w:p>
          <w:p>
            <w:pPr>
              <w:pStyle w:val="Normal"/>
              <w:widowControl/>
              <w:ind w:left="1499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违纪情况发生且有活动记录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违纪情况发生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违纪情况发生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技创新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重建好工作平台：</w:t>
            </w:r>
          </w:p>
          <w:p>
            <w:pPr>
              <w:pStyle w:val="Normal"/>
              <w:widowControl/>
              <w:ind w:firstLine="15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科技管理制度且有创新力度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科技管理制度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科技管理制度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0" w:hanging="18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技管理创新成果多：    </w:t>
            </w:r>
          </w:p>
          <w:p>
            <w:pPr>
              <w:pStyle w:val="Normal"/>
              <w:widowControl/>
              <w:ind w:left="1499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创新成果且得到推广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创新成果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创新成果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队伍建设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工培训完成率好：</w:t>
            </w:r>
          </w:p>
          <w:p>
            <w:pPr>
              <w:pStyle w:val="Normal"/>
              <w:widowControl/>
              <w:ind w:firstLine="15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职工培训计划且实施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职工培训计划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注重“能工巧匠”队伍建设：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青年干部培养计划且实施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青年干部培养计划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      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台    账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竞赛台账齐全：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台账管理且台账管理齐全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台账管理但不齐全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台账管理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              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7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安全第一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(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0" w:hanging="18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坚持安全宣传教育训：  </w:t>
            </w:r>
          </w:p>
          <w:p>
            <w:pPr>
              <w:pStyle w:val="Normal"/>
              <w:widowControl/>
              <w:ind w:firstLine="15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有安全宣传教育且形式多样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安全宣传教育培训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竞赛注重安全工作标准化：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立各类安全工作应急预案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安全工作标准化、制度化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安全工作标准化、制度化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无人身设备重大安全事故：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重大安全事故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重大安全事故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质量优先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0" w:hanging="18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坚持质量创优宣教训：   </w:t>
            </w:r>
          </w:p>
          <w:p>
            <w:pPr>
              <w:pStyle w:val="Normal"/>
              <w:widowControl/>
              <w:ind w:left="1499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有质量创优竞赛有目标及措施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质量创优竞赛有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质量创优竞赛目标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注重工程、管理细节处理：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有质量创优目标且成绩显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质量创优目标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质量创优目标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             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0" w:hanging="18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无发生重大质量事故：     </w:t>
            </w:r>
          </w:p>
          <w:p>
            <w:pPr>
              <w:pStyle w:val="Normal"/>
              <w:widowControl/>
              <w:ind w:left="1499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重大质量事故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重大质量事故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创建文明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0" w:hanging="18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坚持创建文明宣传育：    </w:t>
            </w:r>
          </w:p>
          <w:p>
            <w:pPr>
              <w:pStyle w:val="Normal"/>
              <w:widowControl/>
              <w:ind w:left="1499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创建文明规划且活动有成果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创建文明规划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创建文明规划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注重创建文明标准化管理：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创建文明标准化管理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创建文明标准化管理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信息上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季度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上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沟通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含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纸质版）</w:t>
            </w:r>
          </w:p>
          <w:p>
            <w:pPr>
              <w:pStyle w:val="Normal"/>
              <w:ind w:firstLine="16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报及时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未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报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服务民生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竞赛体现爱民便民：</w:t>
            </w:r>
          </w:p>
          <w:p>
            <w:pPr>
              <w:pStyle w:val="Normal"/>
              <w:widowControl/>
              <w:ind w:firstLine="16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爱民便民措施且形式好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爱民便民措施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爱民便民措施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0" w:hanging="18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员工职业道德水平高：     </w:t>
            </w:r>
          </w:p>
          <w:p>
            <w:pPr>
              <w:pStyle w:val="Normal"/>
              <w:widowControl/>
              <w:ind w:left="1499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工、市民、社会评价好一般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工、市民、社会评价好一般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工、市民、社会评价差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宣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0" w:hanging="18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重企业文化建设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围绕立功竞赛活动深化企业文化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企业文化标准化、制度化建设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企业文化标准化、制度化建设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0" w:hanging="18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重宣传工作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围绕立功竞赛活动开展专项宣传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围绕立功竞赛活动开展宣传得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围绕立功竞赛活动开展宣传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亮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立功竞赛常赛常新，打造竞赛升级版，活动有亮点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41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亮点且取得经济及社会效果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亮点且取得企业经济成果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立功竞赛亮点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立功竞赛亮点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分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核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021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49:00Z</dcterms:created>
  <dc:creator>Billgates</dc:creator>
  <dc:description/>
  <cp:keywords/>
  <dc:language>en-US</dc:language>
  <cp:lastModifiedBy>2403</cp:lastModifiedBy>
  <cp:lastPrinted>2019-10-30T15:08:00Z</cp:lastPrinted>
  <dcterms:modified xsi:type="dcterms:W3CDTF">2019-10-30T07:11:00Z</dcterms:modified>
  <cp:revision>81</cp:revision>
  <dc:subject/>
  <dc:title>沪竞办字（2005）第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